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>3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polgármesternek az alpolgármesterekre átruházott feladat- és hatásköre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helyi önkormányzatokról szóló 1990. évi LXV. törvény 34. § (2) bekezdésében biztosított jogkörében Dunakeszi Város Polgármestere, Dunakeszi Város Alpolgármestereinek feladatait az alábbiak szerint határozza me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Erdész Zoltán al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feladatmegosztás – az általános helyettesítést kivéve – önálló hatáskört nem keletkeztet, egyedi hatósági ügyekben az Alpolgármesterek utasítást nem adhatna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1:00Z</dcterms:created>
  <dc:creator>Dunakeszi Város Polgármesteri Hivatala</dc:creator>
  <dc:description/>
  <cp:keywords/>
  <dc:language>en-US</dc:language>
  <cp:lastModifiedBy>Dunakeszi Város Polgármesteri Hivatala</cp:lastModifiedBy>
  <dcterms:modified xsi:type="dcterms:W3CDTF">2010-10-15T08:12:00Z</dcterms:modified>
  <cp:revision>1</cp:revision>
  <dc:subject/>
  <dc:title/>
</cp:coreProperties>
</file>